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  <w:u w:val="single"/>
        </w:rPr>
        <w:t>I</w:t>
      </w:r>
      <w:r>
        <w:rPr>
          <w:rFonts w:cs="Arial" w:ascii="Arial" w:hAnsi="Arial"/>
          <w:i/>
          <w:sz w:val="28"/>
          <w:u w:val="single"/>
        </w:rPr>
        <w:t>NFORMACJA</w:t>
      </w:r>
      <w:r>
        <w:rPr>
          <w:rFonts w:cs="Arial" w:ascii="Arial" w:hAnsi="Arial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i/>
          <w:sz w:val="28"/>
          <w:u w:val="single"/>
        </w:rPr>
        <w:t>O    BEZPIECZEŃSTWIE   I   OCHRONIE     ZDROWIA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WESTYCJA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       Kanalizacja sanitarna w miejscowości Orzeszkowo wraz 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przesyłem ścieków do Kwilcza oraz przepompow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ście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BRANŻA :</w:t>
      </w:r>
      <w:r>
        <w:rPr>
          <w:rFonts w:cs="Arial" w:ascii="Arial" w:hAnsi="Arial"/>
        </w:rPr>
        <w:t xml:space="preserve">                      Sanita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RES :</w:t>
      </w:r>
      <w:r>
        <w:rPr>
          <w:rFonts w:cs="Arial" w:ascii="Arial" w:hAnsi="Arial"/>
        </w:rPr>
        <w:t xml:space="preserve">                        Orzeszkowo – Kwilcz gmina Kwil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WESTOR :</w:t>
      </w:r>
      <w:r>
        <w:rPr>
          <w:rFonts w:cs="Arial" w:ascii="Arial" w:hAnsi="Arial"/>
        </w:rPr>
        <w:t xml:space="preserve">                 Gmina  Kwil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ul.  Kard. Stefana Wyszyńskiego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64 – 420 Kwilcz</w:t>
      </w:r>
    </w:p>
    <w:p>
      <w:pPr>
        <w:pStyle w:val="Normal"/>
        <w:ind w:left="2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OJEKTANCI :            </w:t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mgr  inż.  -  Krzysztof Cyra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techn.      -  Leszek Je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ędzychód ,  dnia :  2019-06-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NFORMACJA  O  BEZPIECZEŃSTWIE  I  OCHRONIE  ZDROW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Dane ogól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Rodzaj  inwestycji:</w:t>
      </w:r>
      <w:r>
        <w:rPr>
          <w:rFonts w:cs="Arial" w:ascii="Arial" w:hAnsi="Arial"/>
        </w:rPr>
        <w:t xml:space="preserve">     </w:t>
        <w:tab/>
        <w:t xml:space="preserve">Sieć kanalizacji sanitarnej z pompownią ścieków 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urociągiem tłoczn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Lokalizacja </w:t>
      </w:r>
      <w:r>
        <w:rPr>
          <w:rFonts w:cs="Arial" w:ascii="Arial" w:hAnsi="Arial"/>
        </w:rPr>
        <w:t xml:space="preserve">:               </w:t>
        <w:tab/>
        <w:t>miejscowość : Orzeszkowo gm. Kwil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</w:t>
        <w:tab/>
        <w:t>dz. Nr ew.  20/2 ; 20/1 ; 80/5 ; 80/4 ; 80/2 ; 83/3 ; 81/12 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81/23 ; 81/22 ; 84/3 ; 81/1 ; 9/15 i 710/5 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ręb Orzeszkowo     i Kwilcz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Inwestor </w:t>
      </w:r>
      <w:r>
        <w:rPr>
          <w:rFonts w:cs="Arial" w:ascii="Arial" w:hAnsi="Arial"/>
        </w:rPr>
        <w:t xml:space="preserve">:             </w:t>
        <w:tab/>
        <w:t>GMINA  KWIL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ul. Kard. Stefana Wyszyńskiego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64 – 420 Kwil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I.  Podstawa  oprac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mowa  -  zleceni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 dnia 23 czerwca 2003 r. w sprawie  informacji  dotyczącej  bezpieczeństwa i  ochrony  zdrowia oraz  planu  bezpieczeństwa   i ochrony zdrowia Dz. U. Z 2003 r . nr 120 poz.1126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rawo  budowlane  Dz. U. z 2000 r.  nr 106 poz. 1126/ z póź. Zm./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 Część opisowa  zamierzenia  budowlanego 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przedsięwzięcie obejmuje 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budowę kanalizacji sanitarnej grawitacyjnej z rur PVC 200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budowę dwupompowej przepompowni ścieków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- budowę rurociągu tłocznego z rur PE o śr. 75 mm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przecisku pod drogą krajową nr 24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prowadzenie robót w pasie drogowym rozpoczęcie robót należy poprzedzić sporządzeniem projektu organizacji ruchu na czas prowadzenia robót i uzyskać jego zatwierdzenie przez właściciela drogi i Komendę Powiatową Policji w Międzychodzie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kt rozpoczęcia robót należy zgłosić również użytkownikom uzbrojenia podziemnego celem sprawowania przez nich nadzoru nad robotami dotyczy t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jonu Energetyczneg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komunikacji Polskiej S.A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ładu Obsługi Mienia Komunalnego w Kwilcz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V.  Wykaz istniejących  obiektów  budowlanych : - </w:t>
      </w:r>
      <w:r>
        <w:rPr>
          <w:rFonts w:cs="Arial" w:ascii="Arial" w:hAnsi="Arial"/>
        </w:rPr>
        <w:t>nie dotyczy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 xml:space="preserve">V. Wskazanie  elementów zagospodarowania  działki  lub  terenu , które  mogą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stwarzać zagrożenie  bezpieczeństwa i  zdrowia ludzi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  okres  realizacji  budowy należy bezwzględnie przestrzegać obowiązujących przepisów BHP, roboty prowadzić w szalunkach i ogrodzić pas techniczny robót, sporządzić projekt organizacji ruchu i oznakowani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chować szczególną ostrożność i prowadzić roboty w obrębie skrzyżowania z gazociągiem zgodnie z opisem technicznym projektu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/>
      </w:pPr>
      <w:r>
        <w:rPr/>
        <w:t xml:space="preserve">VI.  Wskazania  dotyczące  przewidywanych zagrożeń występujących podczas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realizacji  robót budowlanych, określające  skalę i  rodzaje zagrożeń oraz    </w:t>
      </w:r>
    </w:p>
    <w:p>
      <w:pPr>
        <w:pStyle w:val="Normal"/>
        <w:ind w:left="540" w:hanging="5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miejsce i czas  ich  wystąpienia : </w:t>
      </w:r>
    </w:p>
    <w:p>
      <w:pPr>
        <w:pStyle w:val="Normal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roboty ziemne w szalunka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roboty w ruchu ulicznym na sąsiednim pasi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Skrzyżowania z kablami energetycznymi i telekomunikacyjnym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Wykonywanie połączeń zgrzewanych rurociągu tłocz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Skrzyżowanie z gazociągiem wysokiego ciśnienia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I.  Wskazania sposobu prowadzenia instruktażu pracowników przed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przystąpieniem do realizacji  robót szczególnie niebezpiecznych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both"/>
        <w:rPr/>
      </w:pPr>
      <w:r>
        <w:rPr/>
        <w:t>Do  prac szczególnie  niebezpiecznych przy realizacji przedmiotowego obiektu należy zaliczyć roboty wymienione w pkt. VI niniejszej  informacji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d przystąpieniem do  realizacji tych  robót należy pracowników przeszkolić i  wyczulić na grożące im niebezpieczeństwo. Ten  fakt  kierownik  budowy winien odnotować w  dzienniku  budowy 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  przypadku  wystąpienia  zagrożenia lub  awarii należy :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wstrzymać roboty  budowlane  do  czasu ich  usunięcia 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nieczność stosowania przez pracowników środków  ochrony indywidualnej zabezpieczającej przed  skutkami zagrożenia :</w:t>
      </w:r>
    </w:p>
    <w:p>
      <w:pPr>
        <w:pStyle w:val="TextBodyIndent"/>
        <w:ind w:left="708" w:hanging="0"/>
        <w:rPr/>
      </w:pPr>
      <w:r>
        <w:rPr/>
        <w:t>pracownicy pracujący  w wykopach winni być wyposażeni w  kask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sada   bezpośredniego  nadzoru  nad  pracami szczególnie niebezpiecznymi nakazuje na  konieczności wyznaczenia  w  tym  celu specjalnej  osoby nadzorującej:</w:t>
      </w:r>
    </w:p>
    <w:p>
      <w:pPr>
        <w:pStyle w:val="Normal"/>
        <w:ind w:left="360" w:firstLine="34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2"/>
        <w:rPr/>
      </w:pPr>
      <w:r>
        <w:rPr/>
        <w:t xml:space="preserve">VIII. Określenie  sposobu  magazynowania  i przemieszczania materiałów ,  </w:t>
      </w:r>
    </w:p>
    <w:p>
      <w:pPr>
        <w:pStyle w:val="Tekstpodstawowy2"/>
        <w:rPr/>
      </w:pPr>
      <w:r>
        <w:rPr>
          <w:rFonts w:eastAsia="Arial"/>
        </w:rPr>
        <w:t xml:space="preserve">        </w:t>
      </w:r>
      <w:r>
        <w:rPr/>
        <w:t xml:space="preserve">wyrobów </w:t>
      </w:r>
      <w:r>
        <w:rPr>
          <w:b w:val="false"/>
        </w:rPr>
        <w:t xml:space="preserve">  </w:t>
      </w:r>
      <w:r>
        <w:rPr/>
        <w:t>i  substancji na terenie  budow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materiały  masowe oraz masy ziemne winny być składowane w pasie technicznym robót wg  opracowanego plan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IX.</w:t>
      </w:r>
      <w:r>
        <w:rPr>
          <w:rFonts w:cs="Arial" w:ascii="Arial" w:hAnsi="Arial"/>
        </w:rPr>
        <w:t xml:space="preserve"> Wskazania  środków  technicznych  i  organizacyjnych,  zapobiegających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iebezpieczeństwom wynikającym  z  wykonywania  robót  budowlanych w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refie  szczególnego  zagrożenia  zdrowia  lub  w  ich  sąsiedztwie , w  tym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pewniających  bezpieczną i sprawną  komunikację, umożliwiającą  szybką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wakuację  na  wypadek  pożaru , awarii i innych  zagrożeń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 drogach  dojazdowych  na teren  budowy  i na terenie  budowy  nie  należy składować  materiałów  budowlany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unkty  p. poż. i punk . medyczny należy  zlokalizować w  sąsiedztwie  barakowozu zaplecza budow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kumentację  budowy, świadectwa o  dopuszczeniu  sprzętu do  pracy należy  przechowywać w  pomieszczeniu  kierownika  budowy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iCs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47:00Z</dcterms:created>
  <dc:creator>Sasza X. i Misza Y.</dc:creator>
  <dc:description/>
  <cp:keywords/>
  <dc:language>en-US</dc:language>
  <cp:lastModifiedBy>Joanna Kolarska</cp:lastModifiedBy>
  <cp:lastPrinted>2012-11-28T21:57:00Z</cp:lastPrinted>
  <dcterms:modified xsi:type="dcterms:W3CDTF">2020-07-23T09:47:00Z</dcterms:modified>
  <cp:revision>2</cp:revision>
  <dc:subject/>
  <dc:title>INFORMACJA</dc:title>
</cp:coreProperties>
</file>